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Üllar Viltrop ,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  U</w:t>
            </w:r>
            <w:r>
              <w:rPr>
                <w:sz w:val="20"/>
                <w:szCs w:val="20"/>
              </w:rPr>
              <w:t>llar.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ärveäärse kinnistu liitumine elektrivõrguga, Kuru küla, Alutaguse vald, Ida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23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0.2024 nr 7.1-2/24/18242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8-25-T-13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7.03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ksi – Vask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ärveäärse kinnistu liitumine elektrivõrguga 28.03.2025 – 28.06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13619842"/>
            <w:bookmarkStart w:id="1" w:name="__Fieldmark__0_291361984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13619842"/>
            <w:bookmarkStart w:id="3" w:name="__Fieldmark__1_291361984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5-03-28T08:15:00Z</dcterms:modified>
  <cp:revision>2</cp:revision>
  <dc:subject/>
  <dc:title>TEGUTSEMISE LUBA TEEMAA-ALAL  NR</dc:title>
</cp:coreProperties>
</file>